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1447800" cy="2047875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943100</wp:posOffset>
            </wp:positionV>
            <wp:extent cx="1110615" cy="152971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3886200</wp:posOffset>
            </wp:positionV>
            <wp:extent cx="1066165" cy="152971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5715000</wp:posOffset>
            </wp:positionV>
            <wp:extent cx="948690" cy="14154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943100</wp:posOffset>
            </wp:positionV>
            <wp:extent cx="1031875" cy="1485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3657600</wp:posOffset>
            </wp:positionV>
            <wp:extent cx="1089025" cy="15678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5372100</wp:posOffset>
            </wp:positionV>
            <wp:extent cx="1168400" cy="16821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7543800</wp:posOffset>
                </wp:positionV>
                <wp:extent cx="1143000" cy="1028700"/>
                <wp:effectExtent l="5080" t="6350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75600 h 583200"/>
                            <a:gd name="textAreaBottom" fmla="*/ 5076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324pt;margin-top:594pt;width:89.95pt;height:80.95pt;mso-wrap-style:none;v-text-anchor:middle" type="_x0000_t1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772400</wp:posOffset>
                </wp:positionV>
                <wp:extent cx="1028700" cy="1257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72pt;margin-top:612pt;width:80.95pt;height:98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6974205</wp:posOffset>
                </wp:positionV>
                <wp:extent cx="0" cy="3429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49.15pt" to="378pt,576.1pt" stroked="t" o:allowincell="f" style="position:absolut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7200900</wp:posOffset>
                </wp:positionV>
                <wp:extent cx="0" cy="3429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67pt" to="108pt,593.95pt" stroked="t" o:allowincell="f" style="position:absolut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0</wp:posOffset>
                </wp:positionV>
                <wp:extent cx="457200" cy="800100"/>
                <wp:effectExtent l="635" t="9525" r="171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0pt" to="188.95pt,602.95pt" stroked="t" o:allowincell="f" style="position:absolute;flip:x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8295</wp:posOffset>
                </wp:positionH>
                <wp:positionV relativeFrom="paragraph">
                  <wp:posOffset>5143500</wp:posOffset>
                </wp:positionV>
                <wp:extent cx="800100" cy="1714500"/>
                <wp:effectExtent l="17780" t="8255" r="1778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05pt" to="188.8pt,539.95pt" stroked="t" o:allowincell="f" style="position:absolute;flip:x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086100</wp:posOffset>
                </wp:positionV>
                <wp:extent cx="2400300" cy="1257300"/>
                <wp:effectExtent l="8890" t="171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3pt" to="323.95pt,341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4686300</wp:posOffset>
                </wp:positionV>
                <wp:extent cx="2400300" cy="1257300"/>
                <wp:effectExtent l="8890" t="171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9pt" to="332.95pt,467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3086100</wp:posOffset>
                </wp:positionV>
                <wp:extent cx="2514600" cy="2857500"/>
                <wp:effectExtent l="14605" t="1270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5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3pt" to="332.95pt,467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2514600" cy="1600200"/>
                <wp:effectExtent l="635" t="16510" r="107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4pt" to="341.95pt,359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2514600" cy="3543300"/>
                <wp:effectExtent l="0" t="11430" r="158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354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4pt" to="341.95pt,512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0</wp:posOffset>
                </wp:positionV>
                <wp:extent cx="2286000" cy="1943100"/>
                <wp:effectExtent l="0" t="14605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0pt" to="323.95pt,512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628900</wp:posOffset>
                </wp:positionV>
                <wp:extent cx="2400300" cy="0"/>
                <wp:effectExtent l="0" t="57150" r="635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7pt" to="332.95pt,207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224155</wp:posOffset>
                </wp:positionV>
                <wp:extent cx="1837690" cy="10375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Ag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OSecu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Ag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OSecu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7886700</wp:posOffset>
                </wp:positionV>
                <wp:extent cx="9144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730885" cy="2743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105" r="-3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2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730885" cy="2743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9" t="-105" r="-39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8341995</wp:posOffset>
                </wp:positionV>
                <wp:extent cx="685800" cy="3429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56.8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4:06:00Z</dcterms:created>
  <dc:creator>Invité</dc:creator>
  <dc:description/>
  <cp:keywords/>
  <dc:language>en-US</dc:language>
  <cp:lastModifiedBy>Invité</cp:lastModifiedBy>
  <dcterms:modified xsi:type="dcterms:W3CDTF">2008-08-12T16:30:00Z</dcterms:modified>
  <cp:revision>2</cp:revision>
  <dc:subject/>
  <dc:title/>
</cp:coreProperties>
</file>